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-ЧИКСКОГО СЕЛЬСОВЕТА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инадцатой сесси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31.03.2017г.                               д. Верх-Чик.                                       №  11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вуковой сигнализации для оповещения людей при пожаре на территории Верх-Чик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 предписание главного государственного инспектора Ордынского и Кочковского района Новосибирской области по пожарному надзору Мартынова А.А. от 25.10.2016 года № 119/1/1 об устранении нарушений требований пожарной безопасности, о проведении мероприятий по обеспечению пожарной безопасности на объектах защиты и по предотвращению угрозы возникновения пожара, Совет депутатов Верх-Чик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отсутствием денежных средств в бюджете Верх-Чикского сельсовета  Ордынского района Новосибирской области обратиться с просьбой к Главе Ордынского района о выделении необходимой су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Верх-Чикского сельсов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__________________ </w:t>
            </w:r>
            <w:r>
              <w:rPr>
                <w:color w:val="000000"/>
                <w:sz w:val="28"/>
                <w:szCs w:val="28"/>
              </w:rPr>
              <w:t>Г.А.Жариков</w:t>
            </w:r>
          </w:p>
        </w:tc>
        <w:tc>
          <w:tcPr>
            <w:tcW w:w="4603" w:type="dxa"/>
            <w:tcBorders/>
          </w:tcPr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ик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А.Жари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basedOn w:val="Style13"/>
    <w:qFormat/>
    <w:rPr>
      <w:sz w:val="24"/>
      <w:szCs w:val="24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6:02:00Z</dcterms:created>
  <dc:creator>Ольга</dc:creator>
  <dc:description/>
  <cp:keywords/>
  <dc:language>en-US</dc:language>
  <cp:lastModifiedBy>Ольга</cp:lastModifiedBy>
  <cp:lastPrinted>2017-04-14T17:09:00Z</cp:lastPrinted>
  <dcterms:modified xsi:type="dcterms:W3CDTF">2017-04-14T10:09:00Z</dcterms:modified>
  <cp:revision>5</cp:revision>
  <dc:subject/>
  <dc:title/>
</cp:coreProperties>
</file>